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21 : Santé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stion économique, finances et logistique des établissements publics de santé, Organisation des établissements publics de santé et des établissements sociaux et médico-sociaux, Test psychotechniques et mathématiques, Culture Sanitaire et Sociale, Préparation à l’intégration des écoles de formation (Aide-soignant, Infirmier)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20T10:17:00Z</dcterms:modified>
  <cp:revision>37</cp:revision>
  <dc:subject/>
  <dc:title>L’ACHAT DE PRESTATIONS INTELLECTUELLES D’ENSEIGNEMENT</dc:title>
</cp:coreProperties>
</file>